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AS System description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/>
      </w:pPr>
      <w:r>
        <w:rPr/>
        <w:t>UAS Type MQ-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/>
      </w:pPr>
      <w:r>
        <w:rPr/>
        <w:t>Control station G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tatementFOUO">
    <w:name w:val="E-mail Statement (FOUO)"/>
    <w:basedOn w:val="Normal"/>
    <w:qFormat/>
    <w:pPr>
      <w:ind w:left="360" w:hanging="0"/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PrivacyAct">
    <w:name w:val="E-mail Statement (Privacy Act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Acquisitions">
    <w:name w:val="E-mail Statement (Acquisitions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27:00Z</dcterms:created>
  <dc:creator>MillerTL</dc:creator>
  <dc:description/>
  <cp:keywords/>
  <dc:language>en-US</dc:language>
  <cp:lastModifiedBy>daniel.king</cp:lastModifiedBy>
  <dcterms:modified xsi:type="dcterms:W3CDTF">2009-03-26T19:27:00Z</dcterms:modified>
  <cp:revision>2</cp:revision>
  <dc:subject/>
  <dc:title>7</dc:title>
</cp:coreProperties>
</file>